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przedmiotu zamówienia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: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ła i wiertarka ortopedyczna</w:t>
      </w:r>
    </w:p>
    <w:p>
      <w:pPr>
        <w:pStyle w:val="Normal"/>
        <w:tabs>
          <w:tab w:val="clear" w:pos="708"/>
          <w:tab w:val="left" w:pos="756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rPr/>
      </w:pPr>
      <w:r>
        <w:rPr>
          <w:rFonts w:cs="Calibri" w:ascii="Calibri" w:hAnsi="Calibri"/>
          <w:sz w:val="22"/>
          <w:szCs w:val="22"/>
        </w:rPr>
        <w:t>Nazwa producenta:  .......................................................</w:t>
      </w:r>
    </w:p>
    <w:p>
      <w:pPr>
        <w:pStyle w:val="Normal"/>
        <w:tabs>
          <w:tab w:val="clear" w:pos="708"/>
          <w:tab w:val="left" w:pos="756" w:leader="none"/>
        </w:tabs>
        <w:rPr/>
      </w:pPr>
      <w:r>
        <w:rPr>
          <w:rFonts w:cs="Calibri" w:ascii="Calibri" w:hAnsi="Calibri"/>
          <w:sz w:val="22"/>
          <w:szCs w:val="22"/>
        </w:rPr>
        <w:t>Nazwa i typ:</w:t>
        <w:tab/>
        <w:t xml:space="preserve">         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103"/>
        <w:gridCol w:w="1417"/>
        <w:gridCol w:w="3260"/>
      </w:tblGrid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ferowane  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rtarka ortopedyczna dwuprzyciskowa z funkcją oscyl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owa obudowa wiertarki w postaci rękojeści pistoletowej ze stopów metali nierdze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Zabezpieczenie napędu przed przypadkowym uruchomieniem (przycisk blokady na obudow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broty wiercenia: lewo, prawo i oscyl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e dwa przyciski do niezależnego uruchamiania obrotów lewo/prawo oraz uruchamiania trybu oscylacyjnego napędu (wciśnięte dwa przycisk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blokowania przycisku uruchamiania obrotów w lewą stronę realizowana przełącznikiem w napędz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na regulacja ruchu obrotowego i oscyla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 z wbudowaną przekładnią do zwiększania momentu obrotowego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ór między trybami pracy napędu: wiercenia i rozwiercania (frezowania) - realizowany przełącznikiem w napędz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obrotów wiercenia 0-1200  obr/min na wszystkich nasad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y moment obrotowy w trybie wiercenia 4.63N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obrotów rozwiercania (frezowania) 0-270  obr/min na wszystkich nasad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y moment obrotowy w trybie rozwiercania (frezowania) 18.3  N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 wyposażony w silnik bezszczotk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 niewymagający konserwacji i smar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Zabezpieczenie silnika napędu przed przeciąż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Kaniulacja wzdłuż osi napędu: 4.2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rzaskowy montaż nasadek, akumulatorów, adapterów i ostrzy - bez użycia dodatkowych narzęd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stawy akumulatorowe dołączane od dołu rękojeści napędu - system zatrzask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ęcie zasilania napędu: 9.6 lub 9.9 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ochronna obudowy wiertarki IPX9 - ochrona przed zalaniem strugą wody pod ciśnieniem 80-100 barów o temperaturze do +80 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temperatura części wiertarki stykających się z ciałem pacjenta &lt;51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sadki do wiertarki ortopedycznej do dużych k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atybilne z posiadanymi wiertarkami i piłami systemu S7/S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adka do drutów Kirschnera z zakresem roboczym średnic 0.7-2.0 mm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1sz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a z posiadanym instrumentarium systemu S7/S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adka do drutów Kirschnera z zakresem roboczym średnic 2.0-3.2 mm-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a z posiadanym instrumentarium systemu S7/S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adka wiertarsko-frezerska trójszczękowa kluczykowa z zakresem roboczym średnic 0.0-6.4 mm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1 sz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a z posiadanym instrumentarium systemu S7/S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iulacja nasadki wiertarskiej trójszczękowej bezkluczykowej : 4.2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adka wiertarsko-frezarska z gniazdem zatrzaskowym typu Hudson/Modifield Trinkle -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sz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atybilna z posiadanym instrumentarium systemu S7/S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adka wiertarsko-frezarska z gniazdem zatrzaskowym typu małe AO-1 sz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a z posiadanym instrumentarium systemu S7/S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adka wiertarsko-frezarska z gniazdem zatrzaskowym typu duże AO-1 sz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atybilna z posiadanym instrumentarium systemu S7/S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iła ortopedyczna oscylacyjna z dwoma prędkościami oscylacji</w:t>
            </w:r>
            <w:r>
              <w:rPr>
                <w:rFonts w:cs="Calibri" w:ascii="Calibri" w:hAnsi="Calibri"/>
                <w:sz w:val="22"/>
                <w:szCs w:val="22"/>
              </w:rPr>
              <w:t>- 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owa obudowa napędu w postaci rękojeści pistoletowej ze stopów metali nierdze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bezpieczenie napędu przed przypadkowym uruchomieniem (przycisk blokady na obudow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na regulacja ruchu oscyla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ruchu oscylacyjnego 0-12 000 cykli/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ustawienia dwóch zakresów prędkości ruchu oscylacyjnego: 0-10 000 i 0-12 000 cykli/min - uruchamiane wbudowanym w napęd przełącznik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k ostrza (wychylenie kątowe) - 5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ustawienia głowicy z ostrzem w 8 pozycjach co 45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 wyposażony w silnik bezszczotk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 niewymagający konserwacji i smar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ezpieczenie silnika napędu przed przeciąż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rzaskowy montaż akumulatorów i ostrzy - bez użycia dodatkowych narzęd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y akumulatorowe dołączane od dołu rękojeści napędu - system zatrzask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pięcie zasilania napędu: 9.6 lub 9.9 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ochronna obudowy piły oscylacyjnej IPX9 - ochrona przed zalaniem strugą wody pod ciśnieniem 80-100 barów o temperaturze do +80 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temperatura części piły oscylacyjnej stykających się z ciałem pacjenta &lt;51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waga piły oscylacyjnej : 1.03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adowarka do akumulatorów- 6 portowa –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jednoczesnego niezależnego ładowania do sześciu akumulator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ektroniczna kontrola procesu testowania i ładowania akumulator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świetlany panel wyświetlacza, który przedstawia stan ładowarki, portów i baterii, w tym liczby cykli dla bieżącego por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źniki świetlne — paski i lampki kontrolne dostarczają informacji odpowiadającej danemu portowi ładowarki. Lampki te mogą świecić stale lub migać, w zależności od stanu ładowarki, portu lub zestawu bateri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trwania typowej sekwencji ładowania pojedynczego akumulatora: od 5 do 3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ksymalny czas trwania sekwencji ładowania dużego akumulatora: 9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życie energii: tryb standardowy, tryb eko z automatycznym trybem czu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ęcie wejściowe ładowarki: 230V , 1.43A, 50-60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olowany port diagnostyczny  zapewniający komunikacje z opcjonalnym systemem  do zdalnej diagnostyki napędów i akumulatorów za pośrednictwem Intern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umulatory niesterylne duże  – 4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wa Li-Ion akumulatorów nie posiadające  tzw. efektu pamięci — nie wymagają przeprowadzania okresowego procesu ich kondycjonowa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czas pracy napędu wydatek energetyczny akumulatorów Li-Ion   stały i maksymalny— brak  efekt liniowego spadku wydajności napędu podczas zabieg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kumulatory wyposażone są w technologię aktywnej ochrony ogniw (ACP — Active Cell Protection) zabezpieczając przed przypadkowym rozładowaniem (np. zwarcie styków podczas zanurzania akumulatora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zny moduł pamięci do rejestracji danych identyfikacyjnych i parametrów robocz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umulatora m.in. liczby cykli ładowania, rzeczywistej pojemności kumulowanej przez ogniwa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ktroniczny moduł pamięci do odczytu danych identyfikacyjnych i parametrów pracy zasilanych napędów w celu komunikacji z opcjonalnym systemem  do zdalnej diagnostyki napędó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ogniw: Li-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ogniw: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ęcie wyjściowe 9.9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dykowana obudowa sterylna do dużego akumulatora niesterylnego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3 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dykowana obudowa sterylne wyposażona w szczelny mechanizm blokujący zabezpieczający pojemnik przed przypadkowym otwarc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łona sterylna do zakładania dużego akumulatora -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ła ortopedyczna posuwisto- zwrotn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1 sz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talowa obudowa napędu w postaci rękojeści pistoletowej ze stopów metali nierdze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ezpieczenie napędu przed przypadkowym uruchomieniem (przycisk blokady na obudow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na regulacja ruchu posuwisto-zwr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ruchu posuwisto-zwrotnego: 0-13 000 cykli/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ustawienia dwóch zakresów prędkości ruchu posuwisto-zwrotnego : 0-10 000 i 0-13 000 cykli/min - uruchamiane wbudowanym w napęd przełącznik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k ostrza (wychylenie liniowe) – 3.9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ustawienia linii tnącej ostrza w 4 pozy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pęd wyposażony w silnik bezszczotk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 niewymagający konserwacji i smar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ezpieczenie silnika napędu przed przeciąż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rzaskowy montaż akumulatorów i ostrzy - bez użycia dodatkowych narzęd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y akumulatorowe dołączane od dołu rękojeści napędu - system zatrzask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ęcie zasilania napędu: 9.6 lub 9.9 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ochronna obudowy piły oscylacyjnej IPX9 - ochrona przed zalaniem strugą wody pod ciśnieniem 80-100 barów o temperaturze do +80 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ksymalna temperatura części piły oscylacyjnej stykających się z ciałem pacjenta &lt;51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ych  10 ostrzy o różnej geometrii do piły posuwisto-zwr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dykowany pojemnik sterylizacyjny z wyjmowaną tacą do napędu wiertarskiego oraz piły oscylacyjnej wraz z akcesoriami – 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maksymalne tacy (dł. x szer. x wys. mm): 247x251x113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ca sterylizacyjna wyposażona w dedykowane uchwyty (organizery) z elastomeru termoplastycznego dopasowane do stabilnego umiejscowienia każdego z elementów zestaw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narożniki tacy usztywnione i zabezpieczone elementami z tworzywa PE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rza posuwisto-zwrotne jednorazowe sterylne – 15 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rza sagitalne strzałkowe, jednorazowe sterylne – 15 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widowControl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ptos" w:ascii="Aptos" w:hAnsi="Aptos"/>
          <w:sz w:val="22"/>
          <w:szCs w:val="22"/>
        </w:rPr>
        <w:t xml:space="preserve">Załącznik należy wypełnić w całości, bez wprowadzania zmian w jego treści – stanowi on integralną część oferty – deklarację wykonawcy co do jej treści, stąd brak tego załącznika, zawierającego treści zgodne z wzorem określonym w specyfikacji warunków zamówienia, spowoduje odrzucenie oferty. </w:t>
      </w:r>
    </w:p>
    <w:p>
      <w:pPr>
        <w:pStyle w:val="Normal"/>
        <w:widowControl w:val="false"/>
        <w:jc w:val="both"/>
        <w:rPr/>
      </w:pPr>
      <w:r>
        <w:rPr>
          <w:rFonts w:cs="Aptos" w:ascii="Aptos" w:hAnsi="Aptos"/>
          <w:sz w:val="22"/>
          <w:szCs w:val="22"/>
        </w:rPr>
        <w:t>Zamawiający dopuszcza możliwość złożenia ofert równoważnych o parametrach nie gorszych, lub lepszych niż określone przez zamawiającego, jeśli z opisu przedmiotu zamówienia mogłoby wynikać, iż przedmiot zamówienia został określony przez wskazanie znaku towarowego, patentu lub pochodzenia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Przez rozwiązania równoważne zamawiający rozumie takie, które co najmniej spełniają wymagania określone w specyfikacji warunków zamówienia oraz charakteryzują się parametrami technicznymi, jakościowymi </w:t>
        <w:br/>
        <w:t>i użytkowymi nie gorszymi niż określone w opisie przedmiotu zamówienia. Wykonawca, który zaoferuje rozwiązania równoważne opisanym przez zamawiającego, jest obowiązany dołączyć do oferty zestawienie wszystkich zaoferowanych rozwiązań równoważnych oraz wykazać ich równoważność w stosunku do rozwiązań opisanych w dokumentacji przetargowej, wskazując nazwę i pozycję opisu przedmiotu zamówienia, których to dotyczy. Opis zaoferowanych rozwiązań równoważnych powinien być na tyle szczegółowy, żeby na jego podstawie zamawiający mógł ocenić ofertę i rozstrzygnąć, czy zaoferowane rozwiązanie jest równo</w:t>
        <w:softHyphen/>
        <w:t>ważne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 przypadku, gdy w opisie przedmiotu zamówienia znajdą się odniesienia do norm,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cen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,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specyfikacji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</w:t>
      </w:r>
      <w:r>
        <w:rPr>
          <w:rFonts w:cs="Aptos" w:ascii="Aptos" w:hAnsi="Aptos"/>
          <w:spacing w:val="7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i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systemów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referencji</w:t>
      </w:r>
      <w:r>
        <w:rPr>
          <w:rFonts w:cs="Aptos" w:ascii="Aptos" w:hAnsi="Aptos"/>
          <w:spacing w:val="7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,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których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mowa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w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art.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101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.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1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kt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2)</w:t>
      </w:r>
      <w:r>
        <w:rPr>
          <w:rFonts w:cs="Aptos" w:ascii="Aptos" w:hAnsi="Aptos"/>
          <w:spacing w:val="-13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raz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.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3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awy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zp,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amawiający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dopuszcza</w:t>
      </w:r>
      <w:r>
        <w:rPr>
          <w:rFonts w:cs="Aptos" w:ascii="Aptos" w:hAnsi="Aptos"/>
          <w:spacing w:val="-68"/>
          <w:sz w:val="22"/>
          <w:szCs w:val="22"/>
        </w:rPr>
        <w:t xml:space="preserve">    </w:t>
      </w:r>
      <w:r>
        <w:rPr>
          <w:rFonts w:cs="Aptos" w:ascii="Aptos" w:hAnsi="Aptos"/>
          <w:sz w:val="22"/>
          <w:szCs w:val="22"/>
        </w:rPr>
        <w:t xml:space="preserve"> rozwiązania</w:t>
      </w:r>
      <w:r>
        <w:rPr>
          <w:rFonts w:cs="Aptos" w:ascii="Aptos" w:hAnsi="Aptos"/>
          <w:spacing w:val="-2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równoważne pod względem metodologii postępowania, zakresu, funkcjonalności, możliwości zastosowania, przechowywania, działania i innych cech opisanych w normach. </w:t>
      </w:r>
    </w:p>
    <w:p>
      <w:pPr>
        <w:pStyle w:val="Normal"/>
        <w:jc w:val="both"/>
        <w:rPr/>
      </w:pPr>
      <w:r>
        <w:rPr>
          <w:rFonts w:cs="Aptos" w:ascii="Aptos" w:hAnsi="Aptos"/>
          <w:color w:val="333333"/>
          <w:sz w:val="22"/>
          <w:szCs w:val="22"/>
          <w:shd w:fill="FFFFFF" w:val="clear"/>
        </w:rPr>
        <w:t>Biorąc pod uwagę powyższe zamawiający wskazuje, że we wszystkich miejscach w opisie przedmiotu zamówienia, gdzie dokonano opisu poprzez wskazanie na konkretne normy</w:t>
      </w:r>
      <w:r>
        <w:rPr>
          <w:rStyle w:val="Appleconvertedspace"/>
          <w:rFonts w:cs="Aptos" w:ascii="Aptos" w:hAnsi="Aptos"/>
          <w:color w:val="333333"/>
          <w:sz w:val="22"/>
          <w:szCs w:val="22"/>
          <w:shd w:fill="FFFFFF" w:val="clear"/>
        </w:rPr>
        <w:t> </w:t>
      </w:r>
      <w:r>
        <w:rPr>
          <w:rStyle w:val="StrongEmphasis"/>
          <w:rFonts w:cs="Aptos" w:ascii="Aptos" w:hAnsi="Aptos"/>
          <w:color w:val="333333"/>
          <w:sz w:val="22"/>
          <w:szCs w:val="22"/>
        </w:rPr>
        <w:t>dopuszcza się rozwiązania równoważne opisywanym, i jednocześnie w każdym miejscu Zamawiający wprowadza określenie "lub równoważne"</w:t>
      </w:r>
      <w:r>
        <w:rPr>
          <w:rStyle w:val="Appleconvertedspace"/>
          <w:rFonts w:cs="Aptos" w:ascii="Aptos" w:hAnsi="Aptos"/>
          <w:color w:val="333333"/>
          <w:sz w:val="22"/>
          <w:szCs w:val="22"/>
          <w:shd w:fill="FFFFFF" w:val="clear"/>
        </w:rPr>
        <w:t> </w:t>
      </w:r>
      <w:r>
        <w:rPr>
          <w:rFonts w:cs="Aptos" w:ascii="Aptos" w:hAnsi="Aptos"/>
          <w:color w:val="333333"/>
          <w:sz w:val="22"/>
          <w:szCs w:val="22"/>
          <w:shd w:fill="FFFFFF" w:val="clear"/>
        </w:rPr>
        <w:t>(</w:t>
      </w:r>
      <w:r>
        <w:fldChar w:fldCharType="begin"/>
      </w:r>
      <w:r>
        <w:rPr>
          <w:rStyle w:val="InternetLink"/>
          <w:sz w:val="22"/>
          <w:szCs w:val="22"/>
          <w:rFonts w:cs="Aptos" w:ascii="Aptos" w:hAnsi="Aptos"/>
          <w:color w:val="551A8B"/>
        </w:rPr>
        <w:instrText xml:space="preserve"> HYPERLINK "https://rpo.slaskie.pl/czytaj/informacja_dot_opisu_przedmiotu_zamowienia" \l "prawo1"</w:instrText>
      </w:r>
      <w:r>
        <w:rPr>
          <w:rStyle w:val="InternetLink"/>
          <w:sz w:val="22"/>
          <w:szCs w:val="22"/>
          <w:rFonts w:cs="Aptos" w:ascii="Aptos" w:hAnsi="Aptos"/>
          <w:color w:val="551A8B"/>
        </w:rPr>
        <w:fldChar w:fldCharType="separate"/>
      </w:r>
      <w:r>
        <w:rPr>
          <w:rStyle w:val="InternetLink"/>
          <w:rFonts w:cs="Aptos" w:ascii="Aptos" w:hAnsi="Aptos"/>
          <w:color w:val="551A8B"/>
          <w:sz w:val="22"/>
          <w:szCs w:val="22"/>
        </w:rPr>
        <w:t>podstawa prawna art. 42 ust. 3 dyrektywy 2014/24/UE</w:t>
      </w:r>
      <w:r>
        <w:rPr>
          <w:rStyle w:val="InternetLink"/>
          <w:sz w:val="22"/>
          <w:szCs w:val="22"/>
          <w:rFonts w:cs="Aptos" w:ascii="Aptos" w:hAnsi="Aptos"/>
          <w:color w:val="551A8B"/>
        </w:rPr>
        <w:fldChar w:fldCharType="end"/>
      </w:r>
      <w:r>
        <w:rPr>
          <w:rFonts w:cs="Aptos" w:ascii="Aptos" w:hAnsi="Aptos"/>
          <w:color w:val="333333"/>
          <w:sz w:val="22"/>
          <w:szCs w:val="22"/>
          <w:shd w:fill="FFFFFF" w:val="clear"/>
        </w:rPr>
        <w:t>).</w:t>
      </w:r>
    </w:p>
    <w:p>
      <w:pPr>
        <w:pStyle w:val="Normal"/>
        <w:jc w:val="center"/>
        <w:rPr>
          <w:rFonts w:ascii="Aptos" w:hAnsi="Aptos" w:cs="Aptos"/>
          <w:b/>
          <w:b/>
          <w:color w:val="333333"/>
          <w:sz w:val="22"/>
          <w:szCs w:val="22"/>
          <w:u w:val="single"/>
          <w:shd w:fill="FFFFFF" w:val="clear"/>
        </w:rPr>
      </w:pPr>
      <w:r>
        <w:rPr>
          <w:rFonts w:cs="Aptos" w:ascii="Aptos" w:hAnsi="Aptos"/>
          <w:b/>
          <w:color w:val="333333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Rozdzia"/>
        <w:spacing w:before="0" w:after="0"/>
        <w:rPr>
          <w:rFonts w:ascii="Aptos" w:hAnsi="Aptos" w:cs="Aptos"/>
          <w:color w:val="000000"/>
        </w:rPr>
      </w:pPr>
      <w:r>
        <w:rPr>
          <w:rFonts w:cs="Aptos" w:ascii="Aptos" w:hAnsi="Aptos"/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851" w:gutter="0" w:header="708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</w:rPr>
      <w:t>oznaczenie sprawy: SZM/DZ/341/15/2025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  <w:tab/>
      <w:t>Załącznik nr 1 do SWZ</w:t>
    </w:r>
  </w:p>
  <w:p>
    <w:pPr>
      <w:pStyle w:val="Header"/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Times New Roman"/>
      <w:kern w:val="2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17:00Z</dcterms:created>
  <dc:creator>Monika Czmok</dc:creator>
  <dc:description/>
  <cp:keywords/>
  <dc:language>en-US</dc:language>
  <cp:lastModifiedBy>Izabela Kańkowska</cp:lastModifiedBy>
  <cp:lastPrinted>2025-12-04T20:44:00Z</cp:lastPrinted>
  <dcterms:modified xsi:type="dcterms:W3CDTF">2025-12-04T19:44:00Z</dcterms:modified>
  <cp:revision>7</cp:revision>
  <dc:subject/>
  <dc:title/>
</cp:coreProperties>
</file>